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…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9. évi költségvetéséről szóló 6/2019. (II. 1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9. évi költségvetéséről szóló 6/2019. (II. 1.) rendelet (a továbbiakban: Ör.) 3. § (1) - 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1) Hévíz Város Önkormányzat és intézményei 2019. évi költségvetési bevétele: 2.845.881.000 forint ebből 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működési célú bevételek 2.796.255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felhalmozási célú bevételek 49.626.000 forint.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és intézményei finanszírozási bevétele 1.528.803.000 forint.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3) Az Önkormányzat és intézményei 2019. évi bevétele összesen: 4.374.684.000 forint, azaz Négymilliárd-háromszázhetvennégymillió-hatszáznyolcvannégy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1) Hévíz Város Önkormányzat és intézményei 2019. évi költségvetési kiadása: 4.339.048.000 forint, ebből 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működési célú kiadások 2.920.142.000 forint,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felhalmozási célú kiadások 1.418.906.000 forint.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tartaléka 181.161.000 forint, melyből működési tartalék 143.561.000 forint, felhalmozási tartalék 37.600.000 forint.                                            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és intézményei finanszírozási kiadása 35.636.000 forint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nkormányzat és intézményei 2019. évi kiadása összesen: 4.374.684.000 forint, aza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égymilliárd-háromszázhetvennégymillió-hatszáznyolcvannégyezer forint.”</w:t>
      </w:r>
    </w:p>
    <w:p>
      <w:pPr>
        <w:pStyle w:val="Szvegtrzs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személyi juttatások előirányzat összesen 981.231.000 forint;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munkaadót terhelő járulékok és szociális hozzájárulási adó előirányzat összesen 207.921.000 forint;</w:t>
      </w:r>
    </w:p>
    <w:p>
      <w:pPr>
        <w:pStyle w:val="Szvegtrzs2"/>
        <w:tabs>
          <w:tab w:val="clear" w:pos="708"/>
          <w:tab w:val="right" w:pos="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dologi kiadások előirányzat összesen 1.216.709.000 forint;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ellátottak pénzbeli juttatásai előirányzat összesen 13.989.000 forint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egyéb működési célú kiadás előirányzat összesen 522.292.000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634.227.000 forint hosszú lejáratú hitel felvételével, 893.070.000 forint előző évi maradvány igénybevételével és 1.506.000 forint államháztartáson belüli megelőlegezéssel biztosítja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bből a működési jellegű kötelező feladatok 52.065.000 forint, a működési jellegű nem kötelező feladat 107.458.000 forint. A felhalmozási jellegű kötelező feladat 1.112.594.000 forint, a felhalmozási jellegű nem kötelező feladat 256.686.000 forint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3.968.327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3.968.327.000 forin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polgármesteri hivatal (2/1/1. melléklet) 2019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312.094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312.094.000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577.971. 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577.971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8. § Brunszvik Teréz Napközi Otthonos Óvoda (3/2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128.624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128.624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9. § A Gróf I. Festetics György Művelődési Központ, Városi Központ és Muzeális Gyűjtemény (3/3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272.582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</w:t>
        <w:tab/>
        <w:t xml:space="preserve">272.582.000 forint.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0. § A Teréz Anya Szociális Integrált Intézmény (3/4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441.962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</w:t>
        <w:tab/>
        <w:t xml:space="preserve">441.962.000 forint.”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. 12. § helyébe a következő rendelkezés lép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2. § Az Önkormányzatnál, a polgármesteri hivatalnál, a költségvetési szerveknél foglalkoztatottak,  a foglakoztatási jogviszonyban álló polgármester és alpolgármester részére, az éves cafeteria-juttatás összege, a közszolgálati tisztviselőkről szóló 2011. évi CXCIX. törvény 151. §-a alá tartozók esetében 232.500 Ft, minden egyéb esetben 200.000 Ft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 xml:space="preserve">Az Ör.18. § (2) bekezdés </w:t>
      </w:r>
      <w:r>
        <w:rPr>
          <w:rFonts w:cs="Arial" w:ascii="Arial" w:hAnsi="Arial"/>
          <w:i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pontja az alábbiak szerint módosul: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Hévíz Város Önkormányzat Gazdasági, Műszaki Ellátó Szervezet részére adott feladatok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évközben felmerülő egyéb előre nem látható feladatok ellátásához 10.869.000 forint.”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 xml:space="preserve">Az Ör.18. § (2) bekezdés további </w:t>
      </w:r>
      <w:r>
        <w:rPr>
          <w:rFonts w:cs="Arial" w:ascii="Arial" w:hAnsi="Arial"/>
          <w:i/>
          <w:sz w:val="22"/>
          <w:szCs w:val="22"/>
        </w:rPr>
        <w:t>k)-r)</w:t>
      </w:r>
      <w:r>
        <w:rPr>
          <w:rFonts w:cs="Arial" w:ascii="Arial" w:hAnsi="Arial"/>
          <w:sz w:val="22"/>
          <w:szCs w:val="22"/>
        </w:rPr>
        <w:t xml:space="preserve"> ponttal egészül ki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Hévíz Város Önkormányzat Gazdasági, Műszaki Ellátó Szervezet részére adott feladatok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k)</w:t>
      </w:r>
      <w:r>
        <w:rPr>
          <w:rFonts w:cs="Arial" w:ascii="Arial" w:hAnsi="Arial"/>
          <w:sz w:val="22"/>
          <w:szCs w:val="22"/>
        </w:rPr>
        <w:t xml:space="preserve"> 3 db párakapu éves működtetése 2.131.000 Ft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)</w:t>
      </w:r>
      <w:r>
        <w:rPr>
          <w:rFonts w:cs="Arial" w:ascii="Arial" w:hAnsi="Arial"/>
          <w:sz w:val="22"/>
          <w:szCs w:val="22"/>
        </w:rPr>
        <w:t xml:space="preserve"> Hévíz Széchenyi utcán, az Erzsébet királyné utca alatti kiemelt gyalogátkelőhely építése 4.064.000 Ft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m)</w:t>
      </w:r>
      <w:r>
        <w:rPr>
          <w:rFonts w:cs="Arial" w:ascii="Arial" w:hAnsi="Arial"/>
          <w:sz w:val="22"/>
          <w:szCs w:val="22"/>
        </w:rPr>
        <w:t xml:space="preserve"> Hévíz Széchenyi utcán, az Erzsébet királyné utca alatti új gyalogátkelőhely kialakítása miatt átalakított zöldfelület öntöző berendezésének átépítése 450.000 Ft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)</w:t>
      </w:r>
      <w:r>
        <w:rPr>
          <w:rFonts w:cs="Arial" w:ascii="Arial" w:hAnsi="Arial"/>
          <w:sz w:val="22"/>
          <w:szCs w:val="22"/>
        </w:rPr>
        <w:t xml:space="preserve"> Hévíz Széchenyi utca – Magyar Közút Nonprofit Zrt. beruházásában nem szereplő – csatlakozó felületek burkolatépítése 2.602.000 Ft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o)</w:t>
      </w:r>
      <w:r>
        <w:rPr>
          <w:rFonts w:cs="Arial" w:ascii="Arial" w:hAnsi="Arial"/>
          <w:sz w:val="22"/>
          <w:szCs w:val="22"/>
        </w:rPr>
        <w:t xml:space="preserve"> Hévíz Széchenyi utcán, az Erzsébet királyné utca kicsatlakozásánál közvilágításai lámpa kiépítése 3.800.000 Ft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p)</w:t>
      </w:r>
      <w:r>
        <w:rPr>
          <w:rFonts w:cs="Arial" w:ascii="Arial" w:hAnsi="Arial"/>
          <w:sz w:val="22"/>
          <w:szCs w:val="22"/>
        </w:rPr>
        <w:t xml:space="preserve"> Hévíz Széchenyi utca nyugati szakaszán légvezeték terepszint alá helyezése 200.000 Ft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)</w:t>
      </w:r>
      <w:r>
        <w:rPr>
          <w:rFonts w:cs="Arial" w:ascii="Arial" w:hAnsi="Arial"/>
          <w:sz w:val="22"/>
          <w:szCs w:val="22"/>
        </w:rPr>
        <w:t xml:space="preserve"> Nagyparkoló tér bújtató akna és védőcsövezés építés 4.055.000 Ft.”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.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  <w:tab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. 1/9. melléklete a 9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Az Ör. 2/1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. 2/1/1. melléklete a 1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2) Az Ör. 2/2. melléklete a 12. melléklet szerint módosu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 Az Ör. 2/3. melléklete a 13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4) Az Ör. 3/1. melléklete a 14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5) Az Ör. 3/2. melléklete a 15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6) Az Ör. 3/3. melléklete a 16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7) Az Ör. 3/4. melléklete a 17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 xml:space="preserve">      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47:00Z</dcterms:created>
  <dc:creator>kiss.anita</dc:creator>
  <dc:description/>
  <cp:keywords/>
  <dc:language>en-US</dc:language>
  <cp:lastModifiedBy>Dr Tüske Róbert</cp:lastModifiedBy>
  <cp:lastPrinted>2019-07-18T09:25:00Z</cp:lastPrinted>
  <dcterms:modified xsi:type="dcterms:W3CDTF">2019-07-22T09:56:00Z</dcterms:modified>
  <cp:revision>5</cp:revision>
  <dc:subject/>
  <dc:title>Hévíz Város Önkormányzat Képviselő-testületének</dc:title>
</cp:coreProperties>
</file>